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BBLES II: JAKE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Reaper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graphics by Paul Novo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by Martin Suchorolski and Nevin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Rafael Luc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distribution by David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ial services provided by Michael Mark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ement provided by my many conflicting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be included in the archive for proper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2.EXE -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.LVL - the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PIC - all the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HI - the hi-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2.DOC - if you are reading this, you h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gram and may be distributed wide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.  If after 30 days you decide you like it incredibly,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) support the artist and convince him to produce mor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. This game was written for VGA, 80 columns, and a 4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xperience trouble running it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hile Nibbles 2 is obviously a sequel to Nibb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parate from it.  The programming for Nibbles 2 was all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and nothing was copied from the original Nibbles (except J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y), so sue me.  Nibbles 2 has no connection with any other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by any company other than Reaper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les was the story of a contest between Sammy the Snake and J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ra.  The contest consisted of determining who could eat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rashing into a wall.  Jake was brutally defeated, and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iliated while Sammy gained world recognition.  Nibbles 2 is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ke's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was lying at home, eating supper, when Jake paid him a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had grown quite fat after winning the tournament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he won in the tournament would leave him set for. 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ke easily subdued him and brought him over to an island fort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Sammy was thrown into a glutton's nightmare: a huge labyrin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must eat at least nine boxes of Snake Chow every sixty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ill faint from hunger.  To make matters worse, Jake has se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yrinth in such a way that Sammy will lose sight of his foo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s the exit.  Fortunately, Sammy has developed a radar sens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locate his chow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requires all of his wits to escape, and the res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for Nibbles 2 are the same as Nibbles: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2 has the following 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 -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- left S - Down D - R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ar in the top right corner of the screen is quite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th the vertical and horizontal bar ar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, the snake will be directly on top of the cho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Limit is also quite self-explanatory.  You start with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every nine food boxes you get an extra fifteen seconds. 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mode, the time works differently, but is also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essage appears on the screen, SPACE clears it.  "P"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play, the game prompts you with several checkboxes.  "Y"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es, while "N" leaves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evel - This option appears only if you have registered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lay a self-made level.  Enter a non-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a bla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ive Game - This is the true game.  Every time you pass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gets a little bit harder.  The las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ze.  Can you find your way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- This decides whether or not to put a time limit o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- Checking either of these boxes enables that type of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od - Decides whether or not to display the foo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- Press "Y" if you have filled the correc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asked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evel Constructor?  Appears only if you have registered.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constructor if you press "Y".  Goes on if you press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ke Speed:  Unlike Nibbles, snakespeeds are reversed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you enter, the slower the snak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own Rate:  Some machines are faster than oth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people with fast machines to play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asonable pace, while those with slow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have really slow programs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enter, the slower the game will r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ve to experiment with this a bit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chine's Slowdow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: Appears only for those who have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n't know what this means,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ains you the following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ull-color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lea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s rid of that annoying 'Register Today'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follow the instructions shown as you exit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ortion of the manual is about the level creator,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register. To contact the author via Internet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8@edu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d@abe.cbe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level creator, press "Y" when asked Start Level Constru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new or existing filename when prompted.  If the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drawn in a yellow border.  If you type a new file,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will be drawn.  Pressing the arrow keys moves a bloc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paintbrush.  The keys 'A' and 'Z'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lors.  Press SPACE to fill in the square, or DEL to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 square.  When you are satisfied with your level, press 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save it for you.  The game the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nationally by McLean Enterprises, (c)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